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ралық бақылау сұрақтар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jc w:val="both"/>
        <w:rPr/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Астық массасының қасиеттерінің жалпы сипаттамас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сының сусымалдығы жөнінде түсінік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імдердің тағамдық құндылығы,энергетикалық,биологиялық құндылығы және тағамдық зиянсыздығы деген не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сімдік шаруашылығының өнімдерінің сапасына әсер етуші факторларды а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уда өсімдік шаруашылық өнімдерінің шығындарының түрлері мен масштабтары қандай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көліктен үлгі алу ережел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мір жол транспорттарынан үлгі алу ережел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 транспорттарынан үлгі алу ережел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таша тәуліктік үлгілерді құрастыру тәртіб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иісі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түсі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ылдамдытылған әдіспен астық ылғалдылығы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тандартты әдіспен астық ылғалдылығы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Натуралық массаны анықтау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клейковинасы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залалдануы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зақымдалуы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Құлау санын»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су энергиясы мен қабілеті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өпшар мен астық ұоспасының құрамын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ағы металл-магниттік қоспаны анық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ваторда астықтың жылжуының технологиясының сызбасын сипат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лшаруашылықта қандай кондицияларды қолданады.Олардың мәні неде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лшаруашылық өнімдерінің сапасын бағалау әдістерін жүйелеңіз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лшаруашылық өнімдерінің сақталуына әсер етуші факторлар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дігінен сұрыпталу.Сақтауда және астық қоймаларын жүктегенде, тиегендегі оның білінуі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сының жылуфизикалық қасиетт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пен дәндердің химиялық құрамы,олардың халық шаруашылы ғындағы қолданысына қалай әсер е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ағы ылғал түрін атаңыз және оларды сипат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ологиялық жағынан қандай культуралардың дәндері ең бағалы деп санал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ттар дәнін құрама бөліктерінде қалайша орналасқан және бұл қасиет технологиялық тағамдық мақсатта қалай қолданыл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сапа көрсеткіштері сапасының нормалануы мен маңыз дылығы бойынша қалай дифференциялан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уса астық қасиеттерін және осы қасиеттері бойынша сапаның ауытқуын сипат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зиянкестермен залалдануының белгілерін және олардың сапаға әскр етуін а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лғалдылық астық сапасына қалай әсер е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иянды қоспа құрамына сипаттама беріңіз және олар астық сапасына қалай әсер е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натурасына қандай факторлар әсер е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нылық пен дән қаттылығының технологиялық мәні неде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дай шикі дән ұлпасының химиялық құрамы мен қасиеті қанда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икі дән ұлпасының сапасына әсер ететін факторларды а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 және күшті бидайға сипаттама беріңі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ты бидайдың технологиялық құндылығы неде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сына жалпы сипаттама беріңі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сымалдық пен өздігінен сұрыпталу қасиеттері астық массасын сақтау және өңдеу технологиясына қалай әсер е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сының сорбциялық қасиеттерін атаңыз.Астық өңдеу мен сақтаудағы олардың мәні қанда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тепе-теңдік ылғалдылығының мәні неден тұрады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уда астықтың тыныс алуының қарқындылығына әсер ететін факторларды а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ң критикалық ылғалдылығы қандай және оның мән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уда жинап алғаннан кейінгі астықтың пісіп жетілуінің мәні неде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уда астықтың өсіп-өнуінің мүмкіншілігі қандай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ларын сақтаудағы микроорганизмдердің рөлі қандай?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сында жәндіктер мен кенелердің дамуына қандай факторлар әсер е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уда өсіп-өнген тұқымдардың жоғалтудың негізгі себептерін ата 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здігінен қызудың пайда болуын қалай ескерт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ларын сақтау режимдерін сипат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ларын салқындату тәсілдерін а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ларын ауасыз сақтау режимінеге негізделген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кептіру тәсілдерін атаңыз.Олар неге негізделген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түрлі культуралардың астықтың тұқымдарын кептірудің қандай режимдері бар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қоймаларының түрлерін атап,оларға сипаттама беріңі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ларын қоспалардан тазартудың мәні неде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массаларын белсенді желдетудің мәнеі неде және оны әртүрлі мақсаттарда қалай қолдан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лсенді желдетудің нәтижелеріне әсер ететін факторларды атаңыз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пен қоймаларды нан қорының зиянкестерінің таралу мен дамудан қорғау техниккасы мен тәсілд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қымдық астықтың қандай партияларын ыдыста сақатай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уда астық массаларын бақылауды қандай көрсеткіштер бойынша және олардың периодтылығы бойынша жүргіз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тазарту.Бөлінгіштіктің белгіл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тазартуды ұйымдастыр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ты кептіру.Жалпы түсіінік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кептіргіштерді жүйеле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кептіру режимд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сақталуына әсер ететін факторлар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кептіруді бақыл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латын астық бойынша бақылау жүргізу тәртіб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аталатын астықтың регистрацияс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былданатын астықты тірке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сызбанұсқа бойынша құрғақ астықтың жылжу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сызбанұсқа бойынша дымқыл астықтың жылжу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сызбанұсқа бойынша таза астықтың жылжу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хнологиялық сызбанұсқа бойынша ластанған астықтың жылжу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птіруден кейін астық температуарсы қандай тәсілмен тастап алын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і,қалыңдығы және аэродинамикалық қасиеттері бойынша шөпшар қоспасын бөлу қандай машиналарда асырыл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құрылғылардың көмегімен овсюг пен куколь бөлін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ншікті салмағы бойынша қоспаларды бөл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паратор А1-БИС-100 негізгі жұмыс органдарын а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9-УТО-6 негізгі жұмыс органдарын атау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3-БКТ тас бөлгіш машинаның жұмыс істеу принцип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ық салмақты анықтау үшін қандай шөкім алын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туралық салмақтың өлшем бірліг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лалданудың өлшем бірліг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лғалдылықтың өлшем бірліг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ынылықтың өлшем бірліг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Шикі дән ұлпасының өлшем бірліг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өпшар мен астық қоспасын анықтауға қандай шөкім алын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өпшар және астық қоспасының өлшем бірліг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көліктен,сүрлемнен,қоймадан үлгі алу тәсілдер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табельді жарлықтар не үшін қолданыла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кептіру уақытында бақылауды қалайша жиі жүргізеді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тазартқыш машиналар жұұмысының тиімділігін қалай анықтайды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тық түсін анықтау. Астық дәмін анықта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35:00Z</dcterms:created>
  <dc:creator>User</dc:creator>
  <dc:description/>
  <dc:language>en-US</dc:language>
  <cp:lastModifiedBy>User</cp:lastModifiedBy>
  <dcterms:modified xsi:type="dcterms:W3CDTF">2009-11-04T06:19:00Z</dcterms:modified>
  <cp:revision>7</cp:revision>
  <dc:subject/>
  <dc:title/>
</cp:coreProperties>
</file>